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WP 4: ELECTRICAL INSTALLATION TESTING &amp; COMMISSIONING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CU 4.1 : </w:t>
            </w:r>
            <w:r>
              <w:rPr>
                <w:b/>
                <w:sz w:val="22"/>
                <w:szCs w:val="22"/>
              </w:rPr>
              <w:t>SINGLE PHASE WIRING TESTING AND COMMISSIO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DE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single phase wiring testing and commissioning specifications and proced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lineRule="auto" w:line="276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of evaluation on site for single phase wiring testing and commissioning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single phase schematic diagram for testing and commissioning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576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echnique to conduct testing and commissioning on single phase electrical wiring.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testing for single phase wiring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ity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ty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ing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576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s of testing tool and equipment for single phase wiring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576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te type of testing and commissioning form for single phase wiring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nction of safety regulation bodies to monitoring testing and commissioning for single phase wiring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576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Electrical Act &amp; Regulation and Standard for single phase wiring testing and commissioning such as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Act 1990 (Act 447)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Regulation 1994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IEC 60364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MS 1936: 2006 guide to MS IEC 60364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79: 2007 Electrical Installation of Buildings – Code of practice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576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Occupational Safety &amp; Health Act 514 (OSHA) 1994 for single phase wiring of testing and commissioning.</w:t>
            </w:r>
          </w:p>
          <w:p>
            <w:pPr>
              <w:pStyle w:val="ListParagraph"/>
              <w:suppressAutoHyphens w:val="false"/>
              <w:ind w:left="5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576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authorisation requirement to access site such as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card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passport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single phase wiring testing and commissioning tools, equipment and mate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single phase schematic diagram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ist tools, equipment and materials used for single phase testing and commissioning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procedure to obtain commissioning form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ry out single phase insulation resistance testing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8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28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s to carry out single phase insulation resistance test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tools, equipment and material for single phase insulation resistance test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verification process of testing data result for single phase insulation resistance tes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single phase polarity tes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8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s to carry out single phase polarity test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tools, equipment and material for polarity test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verification process of testing data result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arity 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single phase continuity tes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6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s to carry out single phase continuity test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tools, equipment and material for single phase continuity test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te verification process of testing data result for single phase continuity test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single phase earthing resistance tes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uration: </w:t>
            </w:r>
            <w:r>
              <w:rPr>
                <w:sz w:val="22"/>
                <w:szCs w:val="22"/>
                <w:lang w:eastAsia="en-US"/>
              </w:rPr>
              <w:t>6</w:t>
            </w:r>
            <w:r>
              <w:rPr>
                <w:sz w:val="22"/>
                <w:szCs w:val="22"/>
              </w:rPr>
              <w:t xml:space="preserve">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s to carry out single phase earthing resistance test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tools, equipment and material for single phase earthing resistance test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te verification process of testing data result for single phase earthing resistance test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testing and commissio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4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5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single phase wiring test and commissioning procedure</w:t>
            </w:r>
          </w:p>
          <w:p>
            <w:pPr>
              <w:pStyle w:val="ListParagraph"/>
              <w:ind w:left="5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52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te single phase electrical testing and commissioning documentation.</w:t>
            </w:r>
          </w:p>
          <w:p>
            <w:pPr>
              <w:pStyle w:val="ListParagraph"/>
              <w:ind w:left="5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53" w:leader="none"/>
              </w:tabs>
              <w:ind w:left="52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aborate verification process of testing data for record.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testing and commissioning re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4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781" w:hanging="425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cedure to compile and gathered all testing result for single phase wiring.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70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of test run for testing and commissioning complete with live testing, such a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ming Supply variation (Voltage Test),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CD test,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ctional test</w:t>
            </w:r>
          </w:p>
          <w:p>
            <w:pPr>
              <w:pStyle w:val="ListParagraph"/>
              <w:ind w:left="11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report for testing and commissioning report for single phase wiring according to:</w:t>
            </w:r>
          </w:p>
          <w:p>
            <w:pPr>
              <w:pStyle w:val="ListParagraph"/>
              <w:numPr>
                <w:ilvl w:val="0"/>
                <w:numId w:val="9"/>
              </w:numPr>
              <w:ind w:left="151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form from regulator body</w:t>
            </w:r>
          </w:p>
          <w:p>
            <w:pPr>
              <w:pStyle w:val="ListParagraph"/>
              <w:numPr>
                <w:ilvl w:val="0"/>
                <w:numId w:val="9"/>
              </w:numPr>
              <w:ind w:left="151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tted form from company’s </w:t>
            </w:r>
          </w:p>
          <w:p>
            <w:pPr>
              <w:pStyle w:val="ListParagraph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eparation for submission single phase wiring report to relevant agency(s)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 xml:space="preserve">CU 4.1 : </w:t>
            </w:r>
            <w:r>
              <w:rPr>
                <w:b/>
                <w:sz w:val="22"/>
                <w:szCs w:val="22"/>
              </w:rPr>
              <w:t>SINGLE PHASE WIRING TESTING AND COMMISSION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: 4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15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10.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4.%1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8.%1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0"/>
        </w:tabs>
        <w:ind w:left="151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43:00Z</dcterms:created>
  <dc:creator>user</dc:creator>
  <dc:description/>
  <cp:keywords/>
  <dc:language>en-US</dc:language>
  <cp:lastModifiedBy>user</cp:lastModifiedBy>
  <cp:lastPrinted>2012-03-29T15:09:00Z</cp:lastPrinted>
  <dcterms:modified xsi:type="dcterms:W3CDTF">2013-02-14T06:40:00Z</dcterms:modified>
  <cp:revision>30</cp:revision>
  <dc:subject/>
  <dc:title>ANNEX 4</dc:title>
</cp:coreProperties>
</file>